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CEDIMIENTOS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1.-Antenas, receptoras, transmisoras y polarización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2.-Identificación de las estaciones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3.-Utilización de los equipos de radio de VHF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4.-La llamada de socorro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5.-Ejemplo práctico de un procedimiento de socorro, transmisión del mensaje d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ocorro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6.-Ejemplo práctico de una llamada a una estación costera de VHF para obtener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información meteorológica, en qué canales se desarrolla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58:00Z</dcterms:created>
  <dc:creator>Manuel Sánchez</dc:creator>
  <dc:description/>
  <dc:language>en-US</dc:language>
  <cp:lastModifiedBy>Manuel Sánchez</cp:lastModifiedBy>
  <dcterms:modified xsi:type="dcterms:W3CDTF">2006-05-31T09:58:00Z</dcterms:modified>
  <cp:revision>1</cp:revision>
  <dc:subject/>
  <dc:title>PROCEDIMIENTOS RADIO</dc:title>
</cp:coreProperties>
</file>